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6.2021</w:t>
      </w:r>
      <w:r>
        <w:rPr/>
        <w:t xml:space="preserve">                                          </w:t>
        <w:tab/>
      </w:r>
      <w:r>
        <w:rPr>
          <w:sz w:val="28"/>
          <w:szCs w:val="28"/>
        </w:rPr>
        <w:t xml:space="preserve">                                                 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</w:rPr>
        <w:t xml:space="preserve">О внесении изменений в </w:t>
      </w:r>
      <w:r>
        <w:rPr>
          <w:b/>
          <w:szCs w:val="28"/>
        </w:rPr>
        <w:t>постановление администрации</w:t>
      </w:r>
    </w:p>
    <w:p>
      <w:pPr>
        <w:pStyle w:val="Heading1"/>
        <w:tabs>
          <w:tab w:val="left" w:pos="708" w:leader="none"/>
          <w:tab w:val="left" w:pos="2850" w:leader="none"/>
        </w:tabs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марта 2021 года № 47 «Об утверждении муниципальной 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</w:t>
      </w:r>
      <w:r>
        <w:rPr>
          <w:b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ab/>
        <w:br/>
      </w:r>
      <w:r>
        <w:rPr>
          <w:spacing w:val="-1"/>
          <w:sz w:val="28"/>
          <w:szCs w:val="28"/>
        </w:rPr>
        <w:tab/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ружненского      сельского поселения Белореченского района от 30 марта 2021 года № 47 «Об утверждении муниципальной  программы </w:t>
      </w:r>
      <w:r>
        <w:rPr>
          <w:spacing w:val="-1"/>
          <w:sz w:val="28"/>
          <w:szCs w:val="28"/>
        </w:rPr>
        <w:t>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Капитальные вложения (бюджетные инвестиции) в объекты муниципальной собственности»»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А.Н. Шип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left="-42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30.06.2021г. </w:t>
      </w:r>
      <w:r>
        <w:rPr>
          <w:sz w:val="28"/>
          <w:szCs w:val="28"/>
        </w:rPr>
        <w:t xml:space="preserve"> № 96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озданию высокотехнологичных рабочих мест на сел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формирование позитивного отношения к сельской местности и сельскому образу жизн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газоснабжение х.Долгогусевский Белореченского района. Распределительные газопроводы низкого давления по улицам Голенева, Полтавская, Луценко;</w:t>
            </w:r>
          </w:p>
          <w:p>
            <w:pPr>
              <w:pStyle w:val="Normal"/>
              <w:ind w:left="-105" w:hanging="0"/>
              <w:rPr/>
            </w:pPr>
            <w:r>
              <w:rPr/>
              <w:t>- газификация населенных пунктов.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right="-108" w:hanging="0"/>
              <w:rPr/>
            </w:pPr>
            <w:r>
              <w:rPr/>
              <w:t>- удельный вес домовладений, обеспеченных газ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1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 и газификац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епрограммные мероприятия по реализаци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ициативных проект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pacing w:val="-5"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в объекты муниципальной </w:t>
      </w:r>
      <w:r>
        <w:rPr>
          <w:b/>
          <w:sz w:val="28"/>
          <w:szCs w:val="28"/>
        </w:rPr>
        <w:t>собствен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72390</wp:posOffset>
                </wp:positionV>
                <wp:extent cx="9040495" cy="2302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апитальные вложения (бюджетные инвестиции) в объекты муниципальной собственност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 удельный вес домовладений, обеспеченных газо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81.3pt;mso-wrap-distance-left:9pt;mso-wrap-distance-right:9pt;mso-wrap-distance-top:0pt;mso-wrap-distance-bottom:0pt;margin-top:5.7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апитальные вложения (бюджетные инвестиции) в объекты муниципальной собственности»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 удельный вес домовладений, обеспеченных газом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,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030"/>
        <w:gridCol w:w="4961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  <w:r>
              <w:rPr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br/>
              <w:t>«</w:t>
            </w:r>
            <w:r>
              <w:rPr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е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е вложения (бюджетные инвестиции) в объекты муниципальной собственност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13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992"/>
        <w:gridCol w:w="70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Капитальные вложения (бюджетные инвестиции) в объекты муниципальной собственности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омовладений, обеспеченных г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счета показателя необходимо общее количество домовладений, обеспеченных газом  (шт) разделить на общее количество домовладений (шт) поселения и умножить на 100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естр муниципального </w:t>
            </w:r>
            <w:r>
              <w:rPr>
                <w:lang w:val="en-US"/>
              </w:rPr>
              <w:t>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ружненского сельского поселения </w:t>
            </w:r>
          </w:p>
          <w:p>
            <w:pPr>
              <w:pStyle w:val="Style19"/>
              <w:spacing w:before="0" w:after="200"/>
              <w:ind w:left="0" w:right="-4029" w:hanging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лореченского района                                                                                 </w:t>
            </w:r>
          </w:p>
        </w:tc>
        <w:tc>
          <w:tcPr>
            <w:tcW w:w="4204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.А. Базак</w:t>
            </w:r>
          </w:p>
          <w:p>
            <w:pPr>
              <w:pStyle w:val="Style19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иложение 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 муниципальной программе Дружненского сельского поселения Белореченского район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е вложения (бюджетные инвестиции) в объекты муниципальной собственности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Капитальные вложения (бюджетные инвестиции) в объекты муниципальной собственности» </w:t>
      </w:r>
    </w:p>
    <w:tbl>
      <w:tblPr>
        <w:tblW w:w="156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азоснабжение х.Долгогусевский Белореченского района. Распределительные газопроводы низкого давления по улицам Голенева, Полтавская, Луценк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- газификация населенных пункт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«Капитальные вложения в области газификаци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Улучшение условий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 2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Непрограмные мероприятия по реализации инициативных проектов по объекту: «Благоустройство парка п.Дружный, Белореченский район, Краснодарский кра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 9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 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Улучшение благоустрой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9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 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Н.А. Базак</w:t>
      </w:r>
    </w:p>
    <w:sectPr>
      <w:headerReference w:type="default" r:id="rId5"/>
      <w:headerReference w:type="first" r:id="rId6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111</dc:creator>
  <dc:description/>
  <cp:keywords/>
  <dc:language>en-US</dc:language>
  <cp:lastModifiedBy>KRISTI</cp:lastModifiedBy>
  <cp:lastPrinted>2021-07-05T16:45:00Z</cp:lastPrinted>
  <dcterms:modified xsi:type="dcterms:W3CDTF">2021-11-09T11:28:00Z</dcterms:modified>
  <cp:revision>12</cp:revision>
  <dc:subject/>
  <dc:title/>
</cp:coreProperties>
</file>